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b/>
          <w:b/>
          <w:bCs/>
          <w:iCs/>
          <w:sz w:val="16"/>
          <w:szCs w:val="16"/>
        </w:rPr>
      </w:pPr>
      <w:r>
        <w:rPr>
          <w:rFonts w:cs="Arial" w:ascii="Calibri" w:hAnsi="Calibri"/>
          <w:b/>
          <w:bCs/>
          <w:iCs/>
          <w:sz w:val="16"/>
          <w:szCs w:val="16"/>
        </w:rPr>
        <w:tab/>
        <w:tab/>
        <w:t xml:space="preserve">                                                </w:t>
        <w:tab/>
        <w:tab/>
        <w:tab/>
        <w:t xml:space="preserve">                             Załącznik B4 do SIWZ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Rejon IV - WYKAZ DRÓG OBJĘTYCH ZIMOWYM UTRZYMANIEM NA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OBSZARZE WSCHODNIEJ CZĘŚCI GMINY – ZADANIE 4</w:t>
      </w:r>
    </w:p>
    <w:tbl>
      <w:tblPr>
        <w:tblW w:w="978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1152"/>
        <w:gridCol w:w="1156"/>
        <w:gridCol w:w="979"/>
        <w:gridCol w:w="5064"/>
        <w:gridCol w:w="1022"/>
      </w:tblGrid>
      <w:tr>
        <w:trPr>
          <w:cantSplit w:val="true"/>
        </w:trPr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sołectwa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STANDARD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r drogi</w:t>
            </w:r>
          </w:p>
        </w:tc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azwa drogi (odcinek)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ługość (km)</w:t>
            </w:r>
          </w:p>
        </w:tc>
      </w:tr>
      <w:tr>
        <w:trPr>
          <w:trHeight w:val="315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15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1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pow. nr 3145G Jakubowo droga do gosp. bud. nr 13-1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8</w:t>
            </w:r>
          </w:p>
        </w:tc>
      </w:tr>
      <w:tr>
        <w:trPr>
          <w:trHeight w:val="315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15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pow. nr 3146G (Jakubowo - Stążki) droga do gosp. bud. nr Jakubowo 1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1</w:t>
            </w:r>
          </w:p>
        </w:tc>
      </w:tr>
      <w:tr>
        <w:trPr>
          <w:trHeight w:val="320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Jakubowo/</w:t>
            </w:r>
          </w:p>
          <w:p>
            <w:pPr>
              <w:pStyle w:val="Zawartotabeli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Obrzyn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pow. nr 3145G Jakubowo droga do gosp. bud. nr 2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pow. nr 3145G Jakubowo droga do gosp. bud. nr 2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3</w:t>
            </w:r>
          </w:p>
        </w:tc>
      </w:tr>
      <w:tr>
        <w:trPr>
          <w:trHeight w:val="77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>Od drogi gm. nr 248002G do zabudowania nr Jakubowo 9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3</w:t>
            </w:r>
          </w:p>
        </w:tc>
      </w:tr>
      <w:tr>
        <w:trPr>
          <w:trHeight w:val="361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rzynowo – Jakubowo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3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pow. nr 3145G Obrzynowo kolonia (gosp. bud. nr 3-4) do drogi gm. nr 248002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gm. nr 248002G Obrzynowo droga do gosp. bud. nr 97-9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4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woj. 520 Obrzynowo kolonia – przy granicy gminy w kierunku Lipowa (pętla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gm. nr 248004G Obrzynowo do gosp. bud. nr 8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5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pow. nr 3211G Obrzynowo kolonia do gosp. bud. nr 7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5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woj. 520 Obrzynowo kolonia do gosp. bud. nr 7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6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rzynowo kolonia (północ) – od dr. woj. 520 do drogi pow. nr 3145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gm. nr 248006G Obrzynowo do gosp. bud. nr 101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7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rzynowo kolonia (południe) – od dr. woj. 520 do dr. pow. 3211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gm nr 248007G Obrzynowo do gosp. bud. nr 11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 xml:space="preserve">Od dr. gm nr 248007G Obrzynowo do gosp. bud. nr 114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gm nr 248007G Obrzynowo do gosp. bud. nr 116/116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gm nr 248007G Obrzynowo do gosp. bud. nr 117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4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rzynowo kolonia – od dr. pow. 3211G do gosp. bud. nr 60,64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,2</w:t>
            </w:r>
          </w:p>
        </w:tc>
      </w:tr>
      <w:tr>
        <w:trPr>
          <w:trHeight w:val="282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woj. 520 do dr. pow. nr 3211G przy gosp. bud. nr 9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 xml:space="preserve">Od dr. pow. 3211G Obrzynowo do gosp. bud. nr 66/66a                     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brzynowo wieś – droga za Kościołem i przy sklepie (od dr. pow. nr 3145G – dr. woj. 520- dr. pow. nr 3211G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0,7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Julian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8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 xml:space="preserve">Od dr. woj. 520 Julianowo kolonia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09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 xml:space="preserve">Od dr. woj. 520 Julianowo kolonia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Od dr. woj. 520 Julianowo kolonia do gosp. bud. nr 20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woj. 520 Julianowo do gosp. bud. nr 8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,0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44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woj. 520 Julianowo koloni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10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>Julianowo – Halinowo za Pal – Polem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. woj. 520 Julianowo do plaży miejskiej przy torze kolejowym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11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 xml:space="preserve">Od dr. woj. 521 Julianowo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2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abuty – ul. Rypińska do gosp. bud. nr 68, 7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</w:t>
            </w:r>
          </w:p>
        </w:tc>
        <w:tc>
          <w:tcPr>
            <w:tcW w:w="11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Stańkowo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12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Stańkowo – Obrzynowo (od dr. woj. 521 do dr. pow. 3211G)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</w:rPr>
              <w:t>3,5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*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4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48013G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4"/>
                <w:szCs w:val="14"/>
              </w:rPr>
              <w:t>Stańkowo – Pałatyki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6 (1,4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*</w:t>
            </w:r>
            <w:r>
              <w:rPr>
                <w:rFonts w:cs="Arial" w:ascii="Calibri" w:hAnsi="Calibri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5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ńkowo od drogi 521 – do zabudowania nr 3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6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ńkowo (wokół bloków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7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gm. nr 248012G (figurka) w kierunku jez. Burgale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9</w:t>
            </w:r>
          </w:p>
        </w:tc>
      </w:tr>
      <w:tr>
        <w:trPr>
          <w:trHeight w:val="78" w:hRule="atLeast"/>
          <w:cantSplit w:val="true"/>
        </w:trPr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8</w:t>
            </w:r>
          </w:p>
        </w:tc>
        <w:tc>
          <w:tcPr>
            <w:tcW w:w="11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-</w:t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d drogi gm. nr 248012G do gosp. bud. nr 42,43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,2</w:t>
            </w:r>
          </w:p>
        </w:tc>
      </w:tr>
      <w:tr>
        <w:trPr>
          <w:trHeight w:val="55" w:hRule="atLeast"/>
          <w:cantSplit w:val="true"/>
        </w:trPr>
        <w:tc>
          <w:tcPr>
            <w:tcW w:w="87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ŁĄCZNA DŁUGOŚĆ DRÓG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7,9 km</w:t>
            </w:r>
          </w:p>
        </w:tc>
      </w:tr>
      <w:tr>
        <w:trPr>
          <w:cantSplit w:val="true"/>
        </w:trPr>
        <w:tc>
          <w:tcPr>
            <w:tcW w:w="87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Łączna długość dróg podlegające likwidacji śliskości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,6 km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i/>
          <w:iCs/>
          <w:sz w:val="18"/>
          <w:szCs w:val="18"/>
        </w:rPr>
        <w:t xml:space="preserve">* drogi podlegające </w:t>
      </w:r>
      <w:r>
        <w:rPr>
          <w:rFonts w:cs="Arial" w:ascii="Calibri" w:hAnsi="Calibri"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000000"/>
          <w:sz w:val="18"/>
          <w:szCs w:val="18"/>
        </w:rPr>
      </w:pPr>
      <w:r>
        <w:rPr>
          <w:rFonts w:cs="Arial" w:ascii="Calibri" w:hAnsi="Calibri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iCs/>
        <w:sz w:val="14"/>
        <w:szCs w:val="14"/>
      </w:rPr>
      <w:t>Postępowanie o udzielenie zamówienia publicznego w trybie przetargu nieograniczonego na: „</w:t>
    </w:r>
    <w:r>
      <w:rPr>
        <w:rFonts w:cs="Tahoma" w:ascii="Tahoma" w:hAnsi="Tahoma"/>
        <w:bCs/>
        <w:sz w:val="14"/>
        <w:szCs w:val="14"/>
      </w:rPr>
      <w:t>Zimowe utrzymanie dróg na terenie gminy Prabuty w sezonie zimowym 2018/2019”</w:t>
    </w:r>
  </w:p>
  <w:p>
    <w:pPr>
      <w:pStyle w:val="Foo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ahoma" w:ascii="Tahoma" w:hAnsi="Tahoma"/>
        <w:sz w:val="14"/>
        <w:szCs w:val="14"/>
      </w:rPr>
      <w:t>Znak sprawy: IZP.271.16.2018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7-09-12T08:45:00Z</cp:lastPrinted>
  <dcterms:modified xsi:type="dcterms:W3CDTF">2018-10-10T14:11:00Z</dcterms:modified>
  <cp:revision>59</cp:revision>
  <dc:subject/>
  <dc:title/>
</cp:coreProperties>
</file>